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uppressAutoHyphens w:val="true"/>
        <w:ind w:left="2977" w:hanging="0"/>
        <w:jc w:val="center"/>
        <w:rPr/>
      </w:pPr>
      <w:r>
        <w:rPr/>
        <w:t xml:space="preserve">решением комиссии по проведению конкурса </w:t>
        <w:br/>
        <w:t xml:space="preserve">на лучшую организацию работы по охране труда за 2020 год </w:t>
        <w:br/>
        <w:t xml:space="preserve">в организациях, зарегистрированных и осуществляющих деятельность на территории городского округа «Город Чита», </w:t>
        <w:br/>
        <w:t>от «</w:t>
      </w:r>
      <w:r>
        <w:rPr>
          <w:u w:val="single"/>
        </w:rPr>
        <w:t>08</w:t>
      </w:r>
      <w:r>
        <w:rPr/>
        <w:t xml:space="preserve">» </w:t>
      </w:r>
      <w:r>
        <w:rPr>
          <w:u w:val="single"/>
        </w:rPr>
        <w:t>февраля</w:t>
      </w:r>
      <w:r>
        <w:rPr/>
        <w:t xml:space="preserve">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  <w:br/>
        <w:t xml:space="preserve">проведения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а регионального конкурса на лучшую организацию работы по охране труда за 2020 год в организациях, зарегистрированных и осуществляющих деятельность на территории городского округа «Город Чита»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определяет условия проведения конкурса на лучшую организацию работы по охране труда за 2020 год в организациях, зарегистрированных и осуществляющих деятельность на территории городского округа «Город Чита» (далее – конкурс). Конкурс является первым этапом регионального конкурса «Лучшая организация работы по охране труда в Забайкальском крае», Положение о проведении которого утверждено приказом Министерством труда и социальной защиты населения Забайкальского края </w:t>
        <w:br/>
        <w:t>от 4 февраля 2019 года № 189 (далее – Положение о региональном конкурсе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 проводится в целях активизации работы по предупреждению несчастных случаев на производстве и снижению уровня профессиональной заболеваемости работник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Задачами конкурса являютс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 определение организаций и индивидуальных предпринимателей, являющихся работодателями (далее – организации), имеющих лучшие показатели в обеспечении безопасных условий труда работников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 повышение престижа должности специалиста по охране труда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 стимулирование руководителей организаций к созданию на рабочих местах здоровых и безопасных условий труда и организации работы в сфере охраны труда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 распространение передового опыта и методов работы по охране труда победителей конкурса, в том числе по профилактике ВИЧ/СПИДа на рабочих местах и недопущению дискриминации и стигматизации в трудовых коллективах лиц, живущих с ВИЧ-инфекци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Конкурс проводится по трем номинация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ая номинация – «Лучшая организация городского округа «Город Чита» по проведению работы в сфере охраны труда» по следующим отраслевым групп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ромышленность (строительство, транспорт и связь, электроэнергетика, добыча полезных ископаемых и др.) с численностью работников до 100 челов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ромышленность (строительство, транспорт и связь, электроэнергетика, добыча полезных ископаемых и др.) с численностью работников свыше 100 человек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 сельское, лесное хозяйст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торговля и общественное питание, другие отрасли сферы материального производ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рганизации здравоохранения и социальной защиты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рганизации образования, культуры и спорта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 другие отрасли непроизводственной сфе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номинация – «Лучший специалист по охране труда городского округа «Город Чита» по следующим групп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лучший специалист по охране труда среди организаций с численностью работников до 100 челов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лучший специалист по охране труда среди организаций с численностью работников свыше 100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я номинация – «Лучшая работа по информированию работников по вопросам ВИЧ/СПИДа на рабочих местах среди работодателей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частие в конкурсе является добровольным. 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участникам конкурс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 организациям-участникам конкурса по номинациям «Лучшая организация городского округа «Город Чита» по проведению работы в сфере охраны труда», «Лучшая работа по информированию работников по вопросам ВИЧ/СПИДа на рабочих местах среди работодателей» предъявляются следующие требования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- регистрация и осуществление деятельности на территории городского округа «Город Чита»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- осуществление деятельности в течение всего отчетного года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- отсутствие процесса ликвидации или стадии банкротст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К участникам конкурса по номинации «Лучший специалист по охране труда городского округа «Город Чита» предъявляются следующие требования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личие в штатном расписании организации должности специалиста по охране труда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пециалист по охране труда должен проработать не менее одного календарного года в организации, от которой подается заяв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частники конкурса по всем трем номинациям должны представить в конкурсную комиссию городского округа «Город Чита» следующие документы по формам, установленным приложениями к Положению о региональном конкурсе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- заявку на участие в конкурсе (приложение № 5)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оказатели, характеризующие состояние охраны труда в организации, работу специалиста по охране труда и работу по информированию работников по вопросам ВИЧ/СПИДа на рабочих местах среди работодателей (приложения № 1, № 3, № 4);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- по усмотрению участника конкурса могут быть представлены документы и материалы, характеризующие безопасность производства и организацию охраны тру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вправе затребовать дополнительные сведения, уточняющие содержание заявки и показатели, характеризующие сферу охраны труда, а также организовать обследование участников конкурса с выездом в организац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Документы представляются в городскую конкурсную комиссию в срок до 1 марта 2021 го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конкурса несут ответственность за достоверность информации, указанной в заявке и таблице показателей, характеризующих сферу охраны труда, а также за соблюдение условий конкурса, установленных настоящим Порядком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 и сроки проведения конкурс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тором конкурса является управление экономики администрации городского округа «Город Чита» (далее – Организатор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сновными функциями Организатора конкурса являются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- обеспечение деятельности городской конкурсной комиссии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- публикация извещения о начале проведения конкурса и его итогах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- организация приема, регистрации и хранения представленных для участия в конкурсе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онкурс по всем номинациям проводится по итогам работы за 2020 год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кончательные итоги конкурса подводятся конкурсной комиссией в срок до 25 марта 2021 го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конкурса в срок до 1 апреля 2021 года направляет протокол заседания комиссии о подведении итогов конкурса, а также конкурсные документы лучших организаций и специалистов по охране труда по каждой группе в краевую конкурсную комиссию для участия во втором этапе регионального конкурса на лучшую организацию работы по охране труда в Забайкальском крае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 подведения итогов конкурс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Если по окончанию приема документов на участие в конкурсе количество заявок, полученное Организатором по каждой группе номинаций «Лучшая организация городского округа «Город Чита» по проведению работы в сфере охраны труда», «Лучший специалист по охране труда городского округа «Город Чита» или по номинации «Лучшая работа по информированию работников по вопросам ВИЧ/СПИДа на рабочих местах среди работодателей», составляет менее трех, конкурс в данной группе или номинации считается не состоявшим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конкурса подводятся путем подсчета суммы оценочных баллов показателей по каждой номинации, указанных в таблицах приложений № 1, № 3, № 4. Бальная оценка показателей предоставляется Министерством труда и социальной защиты населения Забайкальского края, являющимся Организатором регионального конкурс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конкурса устанавливаются первое, второе и третье призовые места по каждой номинации и группе. Победители определяются на заседании городской конкурсной комисс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конкурса, занявшие первые, вторые и третьи призовые места, награждаются дипломами, памятными подарками, благодарственными письма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победителей осуществляется на расширенном заседании городской межведомственной комиссии по охране труда, приуроченном к Всемирному Дню охраны труда – 28 апреля.</w:t>
      </w:r>
    </w:p>
    <w:p>
      <w:pPr>
        <w:pStyle w:val="Normal"/>
        <w:tabs>
          <w:tab w:val="clear" w:pos="708"/>
          <w:tab w:val="left" w:pos="900" w:leader="none"/>
        </w:tabs>
        <w:ind w:right="21" w:hanging="0"/>
        <w:jc w:val="center"/>
        <w:rPr/>
      </w:pPr>
      <w:r>
        <w:rPr>
          <w:sz w:val="28"/>
          <w:szCs w:val="28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" w:hAnsi="Times" w:cs="Times"/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  <w:color w:val="000000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" w:hAnsi="Times" w:cs="Time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" w:hAnsi="Times" w:cs="Time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827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6:10:00Z</dcterms:created>
  <dc:creator>prom1</dc:creator>
  <dc:description/>
  <cp:keywords/>
  <dc:language>en-US</dc:language>
  <cp:lastModifiedBy>prom20</cp:lastModifiedBy>
  <cp:lastPrinted>2020-02-11T12:26:00Z</cp:lastPrinted>
  <dcterms:modified xsi:type="dcterms:W3CDTF">2021-02-08T03:43:00Z</dcterms:modified>
  <cp:revision>3</cp:revision>
  <dc:subject/>
  <dc:title>УТВЕРЖДАЮ</dc:title>
</cp:coreProperties>
</file>