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вещение о конкурсе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Администрация городского округа «Город Чита» проводит первый этап регионального </w:t>
      </w:r>
      <w:r>
        <w:rPr>
          <w:b/>
          <w:color w:val="000000"/>
          <w:sz w:val="28"/>
          <w:szCs w:val="28"/>
        </w:rPr>
        <w:t xml:space="preserve">конкурса на лучшую организацию работы по охране труда за 2020 год </w:t>
      </w:r>
      <w:r>
        <w:rPr>
          <w:color w:val="000000"/>
          <w:sz w:val="28"/>
          <w:szCs w:val="28"/>
        </w:rPr>
        <w:t xml:space="preserve">(далее – конкурс)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проводится в целях активизации </w:t>
      </w:r>
      <w:r>
        <w:rPr>
          <w:sz w:val="28"/>
          <w:szCs w:val="28"/>
        </w:rPr>
        <w:t>работы по созданию безопасных условий труда работников, предупреждение несчастных случаев на производстве и снижение уровня профессиональной заболеваемости работников, пропаганды передового опыта управления охраной труда в организациях, профилактики ВИЧ/СПИДа на рабочих местах и недопущению дискриминации и стигматизации в трудовых коллективах ВИЧ-инфицированных работник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проводится по трем номинациям: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«Лучшая организация городского округа «Город Чита» по проведению работы в сфере охраны труда»</w:t>
      </w:r>
      <w:r>
        <w:rPr>
          <w:color w:val="000000"/>
          <w:sz w:val="28"/>
          <w:szCs w:val="28"/>
        </w:rPr>
        <w:t xml:space="preserve"> по следующим отраслевым групп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мышленность (строительство, транспорт и связь, электроэнергетика, добыча полезных ископаемых и др.) с численностью работников до 10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мышленность (строительство, транспорт и связь, электроэнергетика, добыча полезных ископаемых и др.) с численностью работников свыше 100 человек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сельское, лесное хозя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орговля и общественное питание, другие отрасли сферы материаль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и здравоохранения и социальной защит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и образования, культуры и спорт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 другие отрасли непроизводственной сферы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«Лучший специалист по охране труда»</w:t>
      </w:r>
      <w:r>
        <w:rPr>
          <w:color w:val="000000"/>
          <w:sz w:val="28"/>
          <w:szCs w:val="28"/>
        </w:rPr>
        <w:t xml:space="preserve"> по следующим групп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учший специалист по охране труда среди организаций с численностью работников до 10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лучший специалист по охране труда среди организаций с численностью работников свыше 10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«Лучшая работа по информированию работников по вопросам ВИЧ/СПИДа на рабочих местах среди работодателей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аются организации, индивидуальные предприниматели всех форм собственности, зарегистрированные и осуществляющие свою деятельность на территории городского округа «Город Чита»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рядком проведения конкурса, формами заявок участников конкурса и таблиц показателей можно ознакомиться на официальном сайте администрации городского округа: www.admin.msuchita.ru в разделе «Город сегодня»/»Социально-трудовые отношения»/«Охрана труда»/ Конкурс на лучшую организацию работы по охране труда по итогам 2020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всем интересующим вопросам также можно получить по телефону 26-18-20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, конкурсные документы принимаются до 1 мар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1 года по адресу: г. Чита, ул. Бутина, 39, каб.105; факс: 32-48-27; </w:t>
        <w:br/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tru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i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0"/>
      <w:jc w:val="both"/>
    </w:pPr>
    <w:rPr>
      <w:sz w:val="28"/>
      <w:szCs w:val="28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d@admin.chit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21:00Z</dcterms:created>
  <dc:creator>prom1</dc:creator>
  <dc:description/>
  <cp:keywords/>
  <dc:language>en-US</dc:language>
  <cp:lastModifiedBy>prom20</cp:lastModifiedBy>
  <cp:lastPrinted>2018-02-13T09:53:00Z</cp:lastPrinted>
  <dcterms:modified xsi:type="dcterms:W3CDTF">2021-02-08T03:23:00Z</dcterms:modified>
  <cp:revision>9</cp:revision>
  <dc:subject/>
  <dc:title>Извещение о конкурсе</dc:title>
</cp:coreProperties>
</file>